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3361"/>
        <w:gridCol w:w="3730"/>
        <w:gridCol w:w="4296"/>
        <w:gridCol w:w="3605"/>
      </w:tblGrid>
      <w:tr>
        <w:trPr>
          <w:trHeight w:val="1388"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6475" cy="6578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6475" cy="657860"/>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0095" cy="657860"/>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0095" cy="65786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87525" cy="728980"/>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87525" cy="728980"/>
                          </a:xfrm>
                          <a:prstGeom prst="rect">
                            <a:avLst/>
                          </a:prstGeom>
                        </pic:spPr>
                      </pic:pic>
                    </a:graphicData>
                  </a:graphic>
                </wp:inline>
              </w:drawing>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6045" cy="65722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6045" cy="657225"/>
                          </a:xfrm>
                          <a:prstGeom prst="rect">
                            <a:avLst/>
                          </a:prstGeom>
                        </pic:spPr>
                      </pic:pic>
                    </a:graphicData>
                  </a:graphic>
                </wp:inline>
              </w:drawing>
            </w:r>
          </w:p>
        </w:tc>
      </w:tr>
      <w:tr>
        <w:trPr>
          <w:trHeight w:val="264"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p>
      <w:pPr>
        <w:pStyle w:val="Normal"/>
        <w:spacing w:lineRule="auto" w:line="276"/>
        <w:jc w:val="both"/>
        <w:rPr>
          <w:lang w:val="en-GB" w:eastAsia="bg-BG"/>
        </w:rPr>
      </w:pPr>
      <w:r>
        <w:rPr>
          <w:lang w:val="en-GB" w:eastAsia="bg-BG"/>
        </w:rPr>
      </w:r>
    </w:p>
    <w:p>
      <w:pPr>
        <w:pStyle w:val="Normal"/>
        <w:widowControl w:val="false"/>
        <w:autoSpaceDE w:val="false"/>
        <w:jc w:val="right"/>
        <w:rPr>
          <w:sz w:val="20"/>
          <w:szCs w:val="20"/>
          <w:lang w:val="bg-BG" w:eastAsia="bg-BG"/>
        </w:rPr>
      </w:pPr>
      <w:r>
        <w:rPr>
          <w:sz w:val="20"/>
          <w:szCs w:val="20"/>
          <w:lang w:val="bg-BG" w:eastAsia="bg-BG"/>
        </w:rPr>
        <w:t>Приложение 3</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няколко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w:t>
            </w:r>
            <w:r>
              <w:rPr>
                <w:b/>
                <w:sz w:val="28"/>
                <w:szCs w:val="28"/>
                <w:lang w:eastAsia="bg-BG" w:bidi="bg-BG"/>
              </w:rPr>
              <w:t>06RDNP001-19.</w:t>
            </w:r>
            <w:r>
              <w:rPr>
                <w:b/>
                <w:sz w:val="28"/>
                <w:szCs w:val="28"/>
                <w:lang w:val="bg-BG" w:eastAsia="bg-BG" w:bidi="bg-BG"/>
              </w:rPr>
              <w:t>811</w:t>
            </w:r>
            <w:r>
              <w:rPr>
                <w:b/>
                <w:sz w:val="28"/>
                <w:szCs w:val="28"/>
                <w:lang w:eastAsia="bg-BG" w:bidi="bg-BG"/>
              </w:rPr>
              <w:t xml:space="preserve"> </w:t>
            </w:r>
            <w:r>
              <w:rPr>
                <w:b/>
                <w:sz w:val="28"/>
                <w:szCs w:val="28"/>
                <w:lang w:val="bg-BG" w:eastAsia="bg-BG"/>
              </w:rPr>
              <w:t>„МИГ –община Марица“ - Мярка М7.2. Инвестиции в създаването, подобряването или разширяването на всички видове малка по мащаби инфраструктур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eastAsia="bg-BG"/>
              </w:rPr>
            </w:pPr>
            <w:r>
              <w:rPr>
                <w:lang w:eastAsia="bg-BG"/>
              </w:rPr>
              <w:t>Проектното предложение е подадено в ИСУН 2020 в срока, определен в поканата</w:t>
            </w:r>
            <w:r>
              <w:rPr>
                <w:lang w:val="bg-BG" w:eastAsia="bg-BG"/>
              </w:rPr>
              <w:t xml:space="preserve"> </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3829235807"/>
            <w:bookmarkStart w:id="1" w:name="__Fieldmark__0_3829235807"/>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3829235807"/>
            <w:bookmarkStart w:id="3" w:name="__Fieldmark__1_3829235807"/>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3829235807"/>
            <w:bookmarkStart w:id="5" w:name="__Fieldmark__2_3829235807"/>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3829235807"/>
            <w:bookmarkStart w:id="7" w:name="__Fieldmark__3_3829235807"/>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3829235807"/>
            <w:bookmarkStart w:id="9" w:name="__Fieldmark__4_3829235807"/>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3829235807"/>
            <w:bookmarkStart w:id="11" w:name="__Fieldmark__5_3829235807"/>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3829235807"/>
            <w:bookmarkStart w:id="13" w:name="__Fieldmark__6_3829235807"/>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3829235807"/>
            <w:bookmarkStart w:id="15" w:name="__Fieldmark__7_3829235807"/>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3829235807"/>
            <w:bookmarkStart w:id="17" w:name="__Fieldmark__8_3829235807"/>
            <w:bookmarkEnd w:id="17"/>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 xml:space="preserve">Документите са представени </w:t>
            </w:r>
            <w:r>
              <w:rPr>
                <w:rFonts w:eastAsia="Calibri"/>
                <w:lang w:val="bg-BG"/>
              </w:rPr>
              <w:t xml:space="preserve">в изискуемия формат за съответния документ </w:t>
            </w:r>
            <w:r>
              <w:rPr>
                <w:lang w:val="bg-BG" w:eastAsia="bg-BG"/>
              </w:rPr>
              <w:t>в зависимост от указанията в Условията за кандидатстване.</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3829235807"/>
            <w:bookmarkStart w:id="19" w:name="__Fieldmark__9_3829235807"/>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3829235807"/>
            <w:bookmarkStart w:id="21" w:name="__Fieldmark__10_3829235807"/>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3829235807"/>
            <w:bookmarkStart w:id="23" w:name="__Fieldmark__11_3829235807"/>
            <w:bookmarkEnd w:id="23"/>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70"/>
        <w:gridCol w:w="12062"/>
        <w:gridCol w:w="1416"/>
      </w:tblGrid>
      <w:tr>
        <w:trPr>
          <w:trHeight w:val="253" w:hRule="atLeast"/>
        </w:trPr>
        <w:tc>
          <w:tcPr>
            <w:tcW w:w="670"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62"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6"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lang w:val="bg-BG" w:eastAsia="bg-BG"/>
              </w:rPr>
            </w:pPr>
            <w:r>
              <w:rPr>
                <w:lang w:val="bg-BG" w:eastAsia="bg-BG"/>
              </w:rPr>
              <w:t xml:space="preserve">Таблица за допустими инвестиции в електронен формат, по образец на ДФЗ, наличен на </w:t>
            </w:r>
            <w:r>
              <w:rPr>
                <w:lang w:eastAsia="bg-BG"/>
              </w:rPr>
              <w:t xml:space="preserve">интернет сайта на ДФЗ </w:t>
            </w:r>
          </w:p>
          <w:p>
            <w:pPr>
              <w:pStyle w:val="Normal"/>
              <w:shd w:fill="FFFFFF" w:val="clear"/>
              <w:rPr>
                <w:szCs w:val="22"/>
                <w:lang w:val="bg-BG" w:eastAsia="bg-BG"/>
              </w:rPr>
            </w:pPr>
            <w:r>
              <w:rPr>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3829235807"/>
            <w:bookmarkStart w:id="25" w:name="__Fieldmark__12_3829235807"/>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3829235807"/>
            <w:bookmarkStart w:id="27" w:name="__Fieldmark__13_3829235807"/>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3829235807"/>
            <w:bookmarkStart w:id="29" w:name="__Fieldmark__14_3829235807"/>
            <w:bookmarkEnd w:id="2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съгласие и информираност за обработване на лични данни по чл. 47, ал. 2, т.2 от Наредба № 22, Приложение №</w:t>
            </w:r>
            <w:r>
              <w:rPr>
                <w:lang w:val="bg-BG"/>
              </w:rPr>
              <w:t>5</w:t>
            </w:r>
            <w:r>
              <w:rPr/>
              <w:t xml:space="preserve"> към Условията за кандидатстване</w:t>
            </w:r>
            <w:r>
              <w:rPr>
                <w:iCs/>
                <w:shd w:fill="FEFEFE" w:val="clear"/>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3829235807"/>
            <w:bookmarkStart w:id="31" w:name="__Fieldmark__15_3829235807"/>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3829235807"/>
            <w:bookmarkStart w:id="33" w:name="__Fieldmark__16_3829235807"/>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3829235807"/>
            <w:bookmarkStart w:id="35" w:name="__Fieldmark__17_3829235807"/>
            <w:bookmarkEnd w:id="35"/>
            <w:r/>
            <w:r>
              <w:rPr>
                <w:lang w:val="bg-BG"/>
              </w:rPr>
              <w:fldChar w:fldCharType="end"/>
            </w:r>
            <w:r>
              <w:rPr>
                <w:lang w:val="bg-BG"/>
              </w:rPr>
            </w:r>
          </w:p>
        </w:tc>
      </w:tr>
      <w:tr>
        <w:trPr>
          <w:trHeight w:val="2807"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pPr>
            <w:r>
              <w:rPr>
                <w:i/>
                <w:spacing w:val="-6"/>
              </w:rPr>
              <w:t>Когато формулярът за кандидатстване не е подписан с </w:t>
            </w:r>
            <w:r>
              <w:rPr>
                <w:i/>
                <w:spacing w:val="-3"/>
              </w:rPr>
              <w:t> КЕП от законния/ните  представител/и  на кандидата е прикачено </w:t>
            </w:r>
            <w:r>
              <w:rPr>
                <w:i/>
              </w:rPr>
              <w:t>нотариално/и заверено/и пълномощно/и от </w:t>
            </w:r>
            <w:r>
              <w:rPr>
                <w:i/>
                <w:spacing w:val="-6"/>
              </w:rPr>
              <w:t>съответното/ите упълномощено/и  лице/а във формат .pdf</w:t>
            </w:r>
            <w:r>
              <w:rPr>
                <w:i/>
              </w:rPr>
              <w:t>.</w:t>
            </w:r>
          </w:p>
          <w:p>
            <w:pPr>
              <w:pStyle w:val="Normal"/>
              <w:shd w:fill="FFFFFF" w:val="clear"/>
              <w:spacing w:lineRule="atLeast" w:line="242"/>
              <w:ind w:left="80" w:hanging="0"/>
              <w:jc w:val="both"/>
              <w:rPr>
                <w:i/>
                <w:i/>
                <w:spacing w:val="-6"/>
                <w:lang w:val="bg-BG"/>
              </w:rPr>
            </w:pPr>
            <w:r>
              <w:rPr>
                <w:i/>
              </w:rPr>
              <w:t>От текста на пълномощното/ите става ясно, че лицето/лицата с право да представляват кандидата </w:t>
            </w:r>
            <w:r>
              <w:rPr>
                <w:i/>
                <w:spacing w:val="-4"/>
              </w:rPr>
              <w:t>упълномощава/т пълномощника да подаде от негово/тяхно име формуляра за кандидатстване, като го </w:t>
            </w:r>
            <w:r>
              <w:rPr>
                <w:i/>
              </w:rPr>
              <w:t>подпише с КЕП и приложи документите, които са </w:t>
            </w:r>
            <w:r>
              <w:rPr>
                <w:i/>
                <w:spacing w:val="-6"/>
              </w:rPr>
              <w:t>неразделна част от формуляра.</w:t>
            </w:r>
          </w:p>
          <w:p>
            <w:pPr>
              <w:pStyle w:val="Normal"/>
              <w:ind w:left="80" w:hanging="0"/>
              <w:jc w:val="both"/>
              <w:rPr>
                <w:i/>
                <w:i/>
                <w:iCs/>
                <w:shd w:fill="FEFEFE" w:val="clear"/>
                <w:lang w:val="bg-BG"/>
              </w:rPr>
            </w:pPr>
            <w:r>
              <w:rPr>
                <w:i/>
                <w:spacing w:val="-6"/>
                <w:lang w:val="bg-BG"/>
              </w:rPr>
              <w:t xml:space="preserve">За кандидат община Марица, когато формулярът за кандидатстване не е подписан с КЕП от Кмета на общината следва да се представи заповед на кмета, с която се определя лице, което да подаде формуляра за кандидатстване, като </w:t>
            </w:r>
            <w:r>
              <w:rPr>
                <w:i/>
                <w:spacing w:val="-4"/>
              </w:rPr>
              <w:t>го </w:t>
            </w:r>
            <w:r>
              <w:rPr>
                <w:i/>
              </w:rPr>
              <w:t>подпише с КЕП и приложи документите, които са </w:t>
            </w:r>
            <w:r>
              <w:rPr>
                <w:i/>
                <w:spacing w:val="-6"/>
              </w:rPr>
              <w:t>неразделна част от формуляр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3829235807"/>
            <w:bookmarkStart w:id="37" w:name="__Fieldmark__18_3829235807"/>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3829235807"/>
            <w:bookmarkStart w:id="39" w:name="__Fieldmark__19_3829235807"/>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3829235807"/>
            <w:bookmarkStart w:id="41" w:name="__Fieldmark__20_3829235807"/>
            <w:bookmarkEnd w:id="4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Копие от учредителен акт или устав, или дружествен договор (не се изисква за кандидати общин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3829235807"/>
            <w:bookmarkStart w:id="43" w:name="__Fieldmark__21_3829235807"/>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3829235807"/>
            <w:bookmarkStart w:id="45" w:name="__Fieldmark__22_3829235807"/>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3829235807"/>
            <w:bookmarkStart w:id="47" w:name="__Fieldmark__23_3829235807"/>
            <w:bookmarkEnd w:id="4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Декларация за липса на обстоятелствата за отстраняване Приложение 1.1 към Условията за кандидатстване </w:t>
            </w:r>
          </w:p>
          <w:p>
            <w:pPr>
              <w:pStyle w:val="Normal"/>
              <w:jc w:val="both"/>
              <w:rPr>
                <w:iCs/>
                <w:shd w:fill="FEFEFE" w:val="clear"/>
                <w:lang w:val="bg-BG" w:eastAsia="bg-BG"/>
              </w:rPr>
            </w:pPr>
            <w:r>
              <w:rPr>
                <w:iCs/>
                <w:shd w:fill="FEFEFE" w:val="clea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3829235807"/>
            <w:bookmarkStart w:id="49" w:name="__Fieldmark__24_3829235807"/>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3829235807"/>
            <w:bookmarkStart w:id="51" w:name="__Fieldmark__25_3829235807"/>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3829235807"/>
            <w:bookmarkStart w:id="53" w:name="__Fieldmark__26_3829235807"/>
            <w:bookmarkEnd w:id="5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Декларация за свързаност съгласно Заповед № РД 09-647/03.07.2019 г. на РУО на ПРСР, от кандидати, които не са публичноправни организации по смисъла на §2, т.43 от допълнителните разпоредби на Закона за обществените поръчки, Приложение №1.2 към Условията за кандидатст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3829235807"/>
            <w:bookmarkStart w:id="55" w:name="__Fieldmark__27_3829235807"/>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3829235807"/>
            <w:bookmarkStart w:id="57" w:name="__Fieldmark__28_3829235807"/>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3829235807"/>
            <w:bookmarkStart w:id="59" w:name="__Fieldmark__29_3829235807"/>
            <w:bookmarkEnd w:id="5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rPr>
                <w:iCs/>
                <w:shd w:fill="FEFEFE" w:val="clear"/>
                <w:lang w:val="bg-BG"/>
              </w:rPr>
            </w:pPr>
            <w:r>
              <w:rPr>
                <w:iCs/>
                <w:shd w:fill="FEFEFE" w:val="clear"/>
                <w:lang w:val="bg-BG"/>
              </w:rPr>
              <w:t xml:space="preserve">Свидетелство за съдимост от представляващия/те кандидата </w:t>
            </w:r>
          </w:p>
          <w:p>
            <w:pPr>
              <w:pStyle w:val="Normal"/>
              <w:shd w:fill="FFFFFF" w:val="clear"/>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3829235807"/>
            <w:bookmarkStart w:id="61" w:name="__Fieldmark__30_3829235807"/>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3829235807"/>
            <w:bookmarkStart w:id="63" w:name="__Fieldmark__31_3829235807"/>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3829235807"/>
            <w:bookmarkStart w:id="65" w:name="__Fieldmark__32_3829235807"/>
            <w:bookmarkEnd w:id="6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3829235807"/>
            <w:bookmarkStart w:id="67" w:name="__Fieldmark__33_3829235807"/>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3829235807"/>
            <w:bookmarkStart w:id="69" w:name="__Fieldmark__34_3829235807"/>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3829235807"/>
            <w:bookmarkStart w:id="71" w:name="__Fieldmark__35_3829235807"/>
            <w:bookmarkEnd w:id="7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3829235807"/>
            <w:bookmarkStart w:id="73" w:name="__Fieldmark__36_3829235807"/>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3829235807"/>
            <w:bookmarkStart w:id="75" w:name="__Fieldmark__37_3829235807"/>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3829235807"/>
            <w:bookmarkStart w:id="77" w:name="__Fieldmark__38_3829235807"/>
            <w:bookmarkEnd w:id="7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62"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3829235807"/>
            <w:bookmarkStart w:id="79" w:name="__Fieldmark__39_3829235807"/>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3829235807"/>
            <w:bookmarkStart w:id="81" w:name="__Fieldmark__40_3829235807"/>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3829235807"/>
            <w:bookmarkStart w:id="83" w:name="__Fieldmark__41_3829235807"/>
            <w:bookmarkEnd w:id="8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3829235807"/>
            <w:bookmarkStart w:id="85" w:name="__Fieldmark__42_3829235807"/>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3829235807"/>
            <w:bookmarkStart w:id="87" w:name="__Fieldmark__43_3829235807"/>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3829235807"/>
            <w:bookmarkStart w:id="89" w:name="__Fieldmark__44_3829235807"/>
            <w:bookmarkEnd w:id="8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по образец утвърден от изпълнителния директор на ДФЗ, наличен на </w:t>
            </w:r>
            <w:r>
              <w:rPr>
                <w:lang w:eastAsia="bg-BG"/>
              </w:rPr>
              <w:t xml:space="preserve">интернет сайта на ДФЗ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3829235807"/>
            <w:bookmarkStart w:id="91" w:name="__Fieldmark__45_3829235807"/>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3829235807"/>
            <w:bookmarkStart w:id="93" w:name="__Fieldmark__46_3829235807"/>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3829235807"/>
            <w:bookmarkStart w:id="95" w:name="__Fieldmark__47_3829235807"/>
            <w:bookmarkEnd w:id="9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3829235807"/>
            <w:bookmarkStart w:id="97" w:name="__Fieldmark__48_3829235807"/>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3829235807"/>
            <w:bookmarkStart w:id="99" w:name="__Fieldmark__49_3829235807"/>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3829235807"/>
            <w:bookmarkStart w:id="101" w:name="__Fieldmark__50_3829235807"/>
            <w:bookmarkEnd w:id="10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компетентния орган на ЮЛНЦ за кандидатстване по мярката или решение на Общинския съвет на община Марица за кандидатстване по мяркат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3829235807"/>
            <w:bookmarkStart w:id="103" w:name="__Fieldmark__51_3829235807"/>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3829235807"/>
            <w:bookmarkStart w:id="105" w:name="__Fieldmark__52_3829235807"/>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3829235807"/>
            <w:bookmarkStart w:id="107" w:name="__Fieldmark__53_3829235807"/>
            <w:bookmarkEnd w:id="10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3829235807"/>
            <w:bookmarkStart w:id="109" w:name="__Fieldmark__54_3829235807"/>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3829235807"/>
            <w:bookmarkStart w:id="111" w:name="__Fieldmark__55_3829235807"/>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3829235807"/>
            <w:bookmarkStart w:id="113" w:name="__Fieldmark__56_3829235807"/>
            <w:bookmarkEnd w:id="11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3829235807"/>
            <w:bookmarkStart w:id="115" w:name="__Fieldmark__57_3829235807"/>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3829235807"/>
            <w:bookmarkStart w:id="117" w:name="__Fieldmark__58_3829235807"/>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3829235807"/>
            <w:bookmarkStart w:id="119" w:name="__Fieldmark__59_3829235807"/>
            <w:bookmarkEnd w:id="11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w:t>
            </w:r>
            <w:r>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3829235807"/>
            <w:bookmarkStart w:id="121" w:name="__Fieldmark__60_3829235807"/>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3829235807"/>
            <w:bookmarkStart w:id="123" w:name="__Fieldmark__61_3829235807"/>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3829235807"/>
            <w:bookmarkStart w:id="125" w:name="__Fieldmark__62_3829235807"/>
            <w:bookmarkEnd w:id="12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lang w:val="bg-BG" w:eastAsia="bg-BG"/>
              </w:rPr>
              <w:t>Оферта/и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 когато кандидатът планира да провежда процедура за избор на изпълнител по реда на ПМС № 160 или по Закона за обществените поръчки след сключване на договор за предоставяне на финансова помощ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3829235807"/>
            <w:bookmarkStart w:id="127" w:name="__Fieldmark__63_3829235807"/>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3829235807"/>
            <w:bookmarkStart w:id="129" w:name="__Fieldmark__64_3829235807"/>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3829235807"/>
            <w:bookmarkStart w:id="131" w:name="__Fieldmark__65_3829235807"/>
            <w:bookmarkEnd w:id="13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9</w:t>
            </w:r>
          </w:p>
        </w:tc>
        <w:tc>
          <w:tcPr>
            <w:tcW w:w="1206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Calibri"/>
                <w:i/>
                <w:i/>
                <w:sz w:val="22"/>
                <w:szCs w:val="22"/>
                <w:lang w:val="bg-BG"/>
              </w:rPr>
            </w:pPr>
            <w:r>
              <w:rPr>
                <w:lang w:val="bg-BG" w:eastAsia="bg-BG"/>
              </w:rPr>
              <w:t>Документ за правосубектност, в случаите, когато оферентите са чуждестранни лица, съгласно националното им законодателство</w:t>
            </w:r>
          </w:p>
          <w:p>
            <w:pPr>
              <w:pStyle w:val="Normal"/>
              <w:spacing w:lineRule="auto" w:line="276"/>
              <w:rPr>
                <w:rFonts w:eastAsia="Calibri"/>
                <w:i/>
                <w:i/>
                <w:sz w:val="22"/>
                <w:szCs w:val="22"/>
                <w:lang w:val="bg-BG" w:eastAsia="bg-BG"/>
              </w:rPr>
            </w:pPr>
            <w:r>
              <w:rPr>
                <w:rFonts w:eastAsia="Calibri"/>
                <w:i/>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3829235807"/>
            <w:bookmarkStart w:id="133" w:name="__Fieldmark__66_3829235807"/>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3829235807"/>
            <w:bookmarkStart w:id="135" w:name="__Fieldmark__67_3829235807"/>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3829235807"/>
            <w:bookmarkStart w:id="137" w:name="__Fieldmark__68_3829235807"/>
            <w:bookmarkEnd w:id="137"/>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62"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когато е приложимо) или Решение на кандидата за избор на изпълнител (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3829235807"/>
            <w:bookmarkStart w:id="139" w:name="__Fieldmark__69_3829235807"/>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3829235807"/>
            <w:bookmarkStart w:id="141" w:name="__Fieldmark__70_3829235807"/>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3829235807"/>
            <w:bookmarkStart w:id="143" w:name="__Fieldmark__71_3829235807"/>
            <w:bookmarkEnd w:id="143"/>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62"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или по реда на ПМС №160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3829235807"/>
            <w:bookmarkStart w:id="145" w:name="__Fieldmark__72_3829235807"/>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3829235807"/>
            <w:bookmarkStart w:id="147" w:name="__Fieldmark__73_3829235807"/>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3829235807"/>
            <w:bookmarkStart w:id="149" w:name="__Fieldmark__74_3829235807"/>
            <w:bookmarkEnd w:id="149"/>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pPr>
            <w:r>
              <w:rPr>
                <w:lang w:val="bg-BG" w:eastAsia="bg-BG"/>
              </w:rPr>
              <w:t>Декларация за дейността на кандидата (икономическа/ неикономическа)</w:t>
            </w:r>
            <w:r>
              <w:rPr/>
              <w:t xml:space="preserve"> </w:t>
            </w:r>
            <w:r>
              <w:rPr>
                <w:lang w:val="bg-BG" w:eastAsia="bg-BG"/>
              </w:rPr>
              <w:t xml:space="preserve">и годишен финансово-счетоводен отчет, от който да е видно финансово-счетоводно (в т. ч. аналитично) обособяване на икономическата и неикономическа дейност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3829235807"/>
            <w:bookmarkStart w:id="151" w:name="__Fieldmark__75_3829235807"/>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3829235807"/>
            <w:bookmarkStart w:id="153" w:name="__Fieldmark__76_3829235807"/>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3829235807"/>
            <w:bookmarkStart w:id="155" w:name="__Fieldmark__77_3829235807"/>
            <w:bookmarkEnd w:id="155"/>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3</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6 към Условията за кандидатстване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3829235807"/>
            <w:bookmarkStart w:id="157" w:name="__Fieldmark__78_3829235807"/>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3829235807"/>
            <w:bookmarkStart w:id="159" w:name="__Fieldmark__79_3829235807"/>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3829235807"/>
            <w:bookmarkStart w:id="161" w:name="__Fieldmark__80_3829235807"/>
            <w:bookmarkEnd w:id="161"/>
            <w:r/>
            <w:r>
              <w:rPr>
                <w:lang w:val="bg-BG"/>
              </w:rPr>
              <w:fldChar w:fldCharType="end"/>
            </w:r>
            <w:r>
              <w:rPr>
                <w:lang w:val="bg-BG"/>
              </w:rPr>
            </w:r>
          </w:p>
        </w:tc>
      </w:tr>
      <w:tr>
        <w:trPr>
          <w:trHeight w:val="536"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t>Декларация за минимални помощи, Приложение №2 към Условията за кандидатстване (когато е приложимо)</w:t>
            </w:r>
          </w:p>
          <w:p>
            <w:pPr>
              <w:pStyle w:val="Normal"/>
              <w:shd w:fill="FFFFFF" w:val="clear"/>
              <w:rPr>
                <w:lang w:val="bg-BG" w:eastAsia="bg-BG"/>
              </w:rPr>
            </w:pPr>
            <w:r>
              <w:rPr>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3829235807"/>
            <w:bookmarkStart w:id="163" w:name="__Fieldmark__81_3829235807"/>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3829235807"/>
            <w:bookmarkStart w:id="165" w:name="__Fieldmark__82_3829235807"/>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3829235807"/>
            <w:bookmarkStart w:id="167" w:name="__Fieldmark__83_3829235807"/>
            <w:bookmarkEnd w:id="16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val="bg-BG"/>
              </w:rPr>
            </w:pPr>
            <w:r>
              <w:rPr>
                <w:rFonts w:eastAsia="Calibri"/>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3829235807"/>
            <w:bookmarkStart w:id="169" w:name="__Fieldmark__84_3829235807"/>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3829235807"/>
            <w:bookmarkStart w:id="171" w:name="__Fieldmark__85_3829235807"/>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3829235807"/>
            <w:bookmarkStart w:id="173" w:name="__Fieldmark__86_3829235807"/>
            <w:bookmarkEnd w:id="17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от НАП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3829235807"/>
            <w:bookmarkStart w:id="175" w:name="__Fieldmark__87_3829235807"/>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3829235807"/>
            <w:bookmarkStart w:id="177" w:name="__Fieldmark__88_3829235807"/>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3829235807"/>
            <w:bookmarkStart w:id="179" w:name="__Fieldmark__89_3829235807"/>
            <w:bookmarkEnd w:id="179"/>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7</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rFonts w:eastAsia="Calibri"/>
                <w:lang w:val="bg-BG"/>
              </w:rPr>
            </w:pPr>
            <w:r>
              <w:rPr>
                <w:rFonts w:eastAsia="Calibri"/>
              </w:rPr>
              <w:t xml:space="preserve">Удостоверение от община „Марица“ </w:t>
            </w:r>
            <w:r>
              <w:rPr>
                <w:rFonts w:eastAsia="Calibri"/>
                <w:lang w:val="bg-BG"/>
              </w:rPr>
              <w:t>за липса на задължения</w:t>
            </w:r>
            <w:r>
              <w:rPr>
                <w:rFonts w:eastAsia="Calibri"/>
              </w:rPr>
              <w:t>, издадено не по-рано от един месец преди подаване на проектното предложение</w:t>
            </w:r>
            <w:r>
              <w:rPr>
                <w:rFonts w:eastAsia="Calibri"/>
                <w:lang w:val="bg-BG"/>
              </w:rPr>
              <w:t xml:space="preserve"> </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3829235807"/>
            <w:bookmarkStart w:id="181" w:name="__Fieldmark__90_3829235807"/>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3829235807"/>
            <w:bookmarkStart w:id="183" w:name="__Fieldmark__91_3829235807"/>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3829235807"/>
            <w:bookmarkStart w:id="185" w:name="__Fieldmark__92_3829235807"/>
            <w:bookmarkEnd w:id="18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3829235807"/>
            <w:bookmarkStart w:id="187" w:name="__Fieldmark__93_3829235807"/>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3829235807"/>
            <w:bookmarkStart w:id="189" w:name="__Fieldmark__94_3829235807"/>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3829235807"/>
            <w:bookmarkStart w:id="191" w:name="__Fieldmark__95_3829235807"/>
            <w:bookmarkEnd w:id="191"/>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потвърждаващо,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3829235807"/>
            <w:bookmarkStart w:id="193" w:name="__Fieldmark__96_3829235807"/>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3829235807"/>
            <w:bookmarkStart w:id="195" w:name="__Fieldmark__97_3829235807"/>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3829235807"/>
            <w:bookmarkStart w:id="197" w:name="__Fieldmark__98_3829235807"/>
            <w:bookmarkEnd w:id="197"/>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3829235807"/>
            <w:bookmarkStart w:id="199" w:name="__Fieldmark__99_3829235807"/>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3829235807"/>
            <w:bookmarkStart w:id="201" w:name="__Fieldmark__100_3829235807"/>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3829235807"/>
            <w:bookmarkStart w:id="203" w:name="__Fieldmark__101_3829235807"/>
            <w:bookmarkEnd w:id="203"/>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Декларация за нередности по чл.36, ал. 1, т.2 от Наредба №22, Приложение №7 към Условията за кандидатстване</w:t>
            </w:r>
          </w:p>
          <w:p>
            <w:pPr>
              <w:pStyle w:val="Normal"/>
              <w:shd w:fill="FFFFFF" w:val="clear"/>
              <w:spacing w:lineRule="auto" w:line="276"/>
              <w:jc w:val="both"/>
              <w:rPr>
                <w:rFonts w:eastAsia="Calibri"/>
                <w:lang w:val="bg-BG"/>
              </w:rPr>
            </w:pPr>
            <w:r>
              <w:rPr>
                <w:rFonts w:eastAsia="Calibri"/>
                <w:lang w:val="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3829235807"/>
            <w:bookmarkStart w:id="205" w:name="__Fieldmark__102_3829235807"/>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3829235807"/>
            <w:bookmarkStart w:id="207" w:name="__Fieldmark__103_3829235807"/>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3829235807"/>
            <w:bookmarkStart w:id="209" w:name="__Fieldmark__104_3829235807"/>
            <w:bookmarkEnd w:id="209"/>
            <w:r/>
            <w:r>
              <w:rPr>
                <w:lang w:val="bg-BG"/>
              </w:rPr>
              <w:fldChar w:fldCharType="end"/>
            </w:r>
            <w:r>
              <w:rPr>
                <w:lang w:val="bg-BG"/>
              </w:rPr>
            </w:r>
          </w:p>
        </w:tc>
      </w:tr>
      <w:tr>
        <w:trPr>
          <w:trHeight w:val="554" w:hRule="atLeast"/>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shd w:fill="FEFEFE" w:val="clear"/>
              <w:jc w:val="both"/>
              <w:rPr>
                <w:rFonts w:ascii="Verdana" w:hAnsi="Verdana" w:cs="Verdana"/>
                <w:sz w:val="22"/>
                <w:szCs w:val="22"/>
                <w:lang w:val="bg-BG" w:eastAsia="bg-BG"/>
              </w:rPr>
            </w:pPr>
            <w:r>
              <w:rPr>
                <w:lang w:val="bg-BG" w:eastAsia="bg-BG"/>
              </w:rPr>
              <w:t>Декларация за изкуствено създадени условия и/или наличие на функционална несамостоятелност, Приложение №8</w:t>
            </w:r>
            <w:r>
              <w:rPr>
                <w:sz w:val="20"/>
                <w:szCs w:val="20"/>
                <w:lang w:val="bg-BG" w:eastAsia="bg-BG"/>
              </w:rPr>
              <w:t xml:space="preserve"> </w:t>
            </w:r>
            <w:r>
              <w:rPr>
                <w:lang w:val="bg-BG" w:eastAsia="bg-BG"/>
              </w:rPr>
              <w:t>към Условията за кандидатстване</w:t>
            </w:r>
          </w:p>
          <w:p>
            <w:pPr>
              <w:pStyle w:val="Normal"/>
              <w:shd w:fill="FFFFFF" w:val="clear"/>
              <w:spacing w:lineRule="auto" w:line="276"/>
              <w:jc w:val="both"/>
              <w:rPr>
                <w:rFonts w:ascii="Verdana" w:hAnsi="Verdana" w:eastAsia="Calibri" w:cs="Verdana"/>
                <w:sz w:val="22"/>
                <w:szCs w:val="22"/>
                <w:lang w:val="bg-BG" w:eastAsia="bg-BG"/>
              </w:rPr>
            </w:pPr>
            <w:r>
              <w:rPr>
                <w:rFonts w:eastAsia="Calibri" w:cs="Verdana" w:ascii="Verdana" w:hAnsi="Verdana"/>
                <w:sz w:val="22"/>
                <w:szCs w:val="22"/>
                <w:lang w:val="bg-BG" w:eastAsia="bg-BG"/>
              </w:rPr>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3829235807"/>
            <w:bookmarkStart w:id="211" w:name="__Fieldmark__105_3829235807"/>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3829235807"/>
            <w:bookmarkStart w:id="213" w:name="__Fieldmark__106_3829235807"/>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3829235807"/>
            <w:bookmarkStart w:id="215" w:name="__Fieldmark__107_3829235807"/>
            <w:bookmarkEnd w:id="215"/>
            <w:r/>
            <w:r>
              <w:rPr>
                <w:lang w:val="bg-BG"/>
              </w:rPr>
              <w:fldChar w:fldCharType="end"/>
            </w:r>
            <w:r>
              <w:rPr>
                <w:lang w:val="bg-BG"/>
              </w:rPr>
            </w:r>
          </w:p>
        </w:tc>
      </w:tr>
      <w:tr>
        <w:trPr/>
        <w:tc>
          <w:tcPr>
            <w:tcW w:w="670"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6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 строителство, реконструкция, ремонт, рехабилитация</w:t>
            </w:r>
          </w:p>
        </w:tc>
        <w:tc>
          <w:tcPr>
            <w:tcW w:w="1416"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3829235807"/>
            <w:bookmarkStart w:id="217" w:name="__Fieldmark__108_3829235807"/>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3829235807"/>
            <w:bookmarkStart w:id="219" w:name="__Fieldmark__109_3829235807"/>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3829235807"/>
            <w:bookmarkStart w:id="221" w:name="__Fieldmark__110_3829235807"/>
            <w:bookmarkEnd w:id="221"/>
            <w:r/>
            <w:r>
              <w:rPr>
                <w:lang w:val="bg-BG"/>
              </w:rPr>
              <w:fldChar w:fldCharType="end"/>
            </w:r>
            <w:r>
              <w:rPr>
                <w:lang w:val="bg-BG"/>
              </w:rPr>
            </w:r>
          </w:p>
        </w:tc>
      </w:tr>
      <w:tr>
        <w:trPr>
          <w:trHeight w:val="254" w:hRule="atLeast"/>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6 години, считано от датата на подаване на проектното предложение към СВОМР,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се изисква Разрешение за строеж съгласно Закона за устройство на територията</w:t>
            </w:r>
            <w:r>
              <w:rPr>
                <w:lang w:val="en-GB" w:eastAsia="bg-BG"/>
              </w:rPr>
              <w:t>;</w:t>
            </w:r>
            <w:r>
              <w:rPr>
                <w:lang w:val="bg-BG" w:eastAsia="bg-BG"/>
              </w:rPr>
              <w:t xml:space="preserve"> </w:t>
            </w:r>
          </w:p>
          <w:p>
            <w:pPr>
              <w:pStyle w:val="Normal"/>
              <w:shd w:fill="FFFFFF" w:val="clear"/>
              <w:spacing w:lineRule="auto" w:line="276"/>
              <w:jc w:val="both"/>
              <w:rPr>
                <w:lang w:val="bg-BG" w:eastAsia="bg-BG"/>
              </w:rPr>
            </w:pPr>
            <w:r>
              <w:rPr>
                <w:lang w:val="bg-BG" w:eastAsia="bg-BG"/>
              </w:rPr>
            </w:r>
          </w:p>
          <w:p>
            <w:pPr>
              <w:pStyle w:val="Normal"/>
              <w:shd w:fill="FFFFFF" w:val="clear"/>
              <w:spacing w:lineRule="auto" w:line="276"/>
              <w:jc w:val="both"/>
              <w:rPr>
                <w:lang w:val="bg-BG" w:eastAsia="bg-BG"/>
              </w:rPr>
            </w:pPr>
            <w:r>
              <w:rPr>
                <w:lang w:val="bg-BG" w:eastAsia="bg-BG"/>
              </w:rPr>
              <w:t>или Документ за ползване на имота за срок не по-малко от 6 години, считано от датата на подаване на проектното предложение към СВОМР, вписан в районната служба по вписванията, в случай на кандидатстване за разходи за строително-монтажни работи, за възстановяване, реставрация, ремонт и/или реконструкция на сгради и/или помещения, дейности по вертикалната планировка и подобряване на прилежащите пространства, за които не се изисква Разрешение за строеж съгласно Закона за устройство на територият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3829235807"/>
            <w:bookmarkStart w:id="223" w:name="__Fieldmark__111_3829235807"/>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3829235807"/>
            <w:bookmarkStart w:id="225" w:name="__Fieldmark__112_3829235807"/>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3829235807"/>
            <w:bookmarkStart w:id="227" w:name="__Fieldmark__113_3829235807"/>
            <w:bookmarkEnd w:id="22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3829235807"/>
            <w:bookmarkStart w:id="229" w:name="__Fieldmark__114_3829235807"/>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3829235807"/>
            <w:bookmarkStart w:id="231" w:name="__Fieldmark__115_3829235807"/>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3829235807"/>
            <w:bookmarkStart w:id="233" w:name="__Fieldmark__116_3829235807"/>
            <w:bookmarkEnd w:id="23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3829235807"/>
            <w:bookmarkStart w:id="235" w:name="__Fieldmark__117_3829235807"/>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3829235807"/>
            <w:bookmarkStart w:id="237" w:name="__Fieldmark__118_3829235807"/>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3829235807"/>
            <w:bookmarkStart w:id="239" w:name="__Fieldmark__119_3829235807"/>
            <w:bookmarkEnd w:id="23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iCs/>
                <w:lang w:val="bg-BG" w:eastAsia="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3829235807"/>
            <w:bookmarkStart w:id="241" w:name="__Fieldmark__120_3829235807"/>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3829235807"/>
            <w:bookmarkStart w:id="243" w:name="__Fieldmark__121_3829235807"/>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3829235807"/>
            <w:bookmarkStart w:id="245" w:name="__Fieldmark__122_3829235807"/>
            <w:bookmarkEnd w:id="24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lang w:val="bg-BG"/>
              </w:rPr>
              <w:t>К</w:t>
            </w:r>
            <w:r>
              <w:rPr/>
              <w:t xml:space="preserve">оличествено-стойностни сметки, включително и във формат „xls“ </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3829235807"/>
            <w:bookmarkStart w:id="247" w:name="__Fieldmark__123_3829235807"/>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3829235807"/>
            <w:bookmarkStart w:id="249" w:name="__Fieldmark__124_3829235807"/>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3829235807"/>
            <w:bookmarkStart w:id="251" w:name="__Fieldmark__125_3829235807"/>
            <w:bookmarkEnd w:id="25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3829235807"/>
            <w:bookmarkStart w:id="253" w:name="__Fieldmark__126_3829235807"/>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3829235807"/>
            <w:bookmarkStart w:id="255" w:name="__Fieldmark__127_3829235807"/>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3829235807"/>
            <w:bookmarkStart w:id="257" w:name="__Fieldmark__128_3829235807"/>
            <w:bookmarkEnd w:id="25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3829235807"/>
            <w:bookmarkStart w:id="259" w:name="__Fieldmark__129_3829235807"/>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3829235807"/>
            <w:bookmarkStart w:id="261" w:name="__Fieldmark__130_3829235807"/>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3829235807"/>
            <w:bookmarkStart w:id="263" w:name="__Fieldmark__131_3829235807"/>
            <w:bookmarkEnd w:id="26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3829235807"/>
            <w:bookmarkStart w:id="265" w:name="__Fieldmark__132_3829235807"/>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3829235807"/>
            <w:bookmarkStart w:id="267" w:name="__Fieldmark__133_3829235807"/>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3829235807"/>
            <w:bookmarkStart w:id="269" w:name="__Fieldmark__134_3829235807"/>
            <w:bookmarkEnd w:id="26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Удостоверение за ползван патент и/или удостоверение за полезен модел или внедряване на инвестиции, когато е приложимо</w:t>
            </w:r>
            <w:r>
              <w:rPr>
                <w:lang w:val="bg-BG"/>
              </w:rPr>
              <w:t xml:space="preserve"> </w:t>
            </w:r>
            <w:r>
              <w:rPr/>
              <w:t>(когато е приложимо)</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3829235807"/>
            <w:bookmarkStart w:id="271" w:name="__Fieldmark__135_3829235807"/>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3829235807"/>
            <w:bookmarkStart w:id="273" w:name="__Fieldmark__136_3829235807"/>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3829235807"/>
            <w:bookmarkStart w:id="275" w:name="__Fieldmark__137_3829235807"/>
            <w:bookmarkEnd w:id="27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І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w:t>
            </w:r>
            <w:r>
              <w:rPr>
                <w:b/>
                <w:lang w:val="bg-BG"/>
              </w:rPr>
              <w:t>ъс</w:t>
            </w:r>
            <w:r>
              <w:rPr>
                <w:b/>
              </w:rPr>
              <w:t xml:space="preserve"> строителство, реконструкция и/или рехабилитация на нови и съществуващи общински улици и тротоари и съоръженията и принадлежностите към тях</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3829235807"/>
            <w:bookmarkStart w:id="277" w:name="__Fieldmark__138_3829235807"/>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3829235807"/>
            <w:bookmarkStart w:id="279" w:name="__Fieldmark__139_3829235807"/>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3829235807"/>
            <w:bookmarkStart w:id="281" w:name="__Fieldmark__140_3829235807"/>
            <w:bookmarkEnd w:id="28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pPr>
            <w:r>
              <w:rPr>
                <w:lang w:val="bg-BG" w:eastAsia="bg-BG"/>
              </w:rPr>
              <w:t xml:space="preserve">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 </w:t>
            </w:r>
            <w:r>
              <w:rPr/>
              <w:t>(когато е приложимо)</w:t>
            </w:r>
            <w:r>
              <w:rPr>
                <w:lang w:val="bg-BG" w:eastAsia="bg-BG"/>
              </w:rPr>
              <w:t>;</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3829235807"/>
            <w:bookmarkStart w:id="283" w:name="__Fieldmark__141_3829235807"/>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3829235807"/>
            <w:bookmarkStart w:id="285" w:name="__Fieldmark__142_3829235807"/>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3829235807"/>
            <w:bookmarkStart w:id="287" w:name="__Fieldmark__143_3829235807"/>
            <w:bookmarkEnd w:id="28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3829235807"/>
            <w:bookmarkStart w:id="289" w:name="__Fieldmark__144_3829235807"/>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3829235807"/>
            <w:bookmarkStart w:id="291" w:name="__Fieldmark__145_3829235807"/>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3829235807"/>
            <w:bookmarkStart w:id="293" w:name="__Fieldmark__146_3829235807"/>
            <w:bookmarkEnd w:id="29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Обосновка за необходимостта и устойчивостта от съответната социална услуга, подписана от кандидата/кмета на община „Мариц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3829235807"/>
            <w:bookmarkStart w:id="295" w:name="__Fieldmark__147_3829235807"/>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3829235807"/>
            <w:bookmarkStart w:id="297" w:name="__Fieldmark__148_3829235807"/>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3829235807"/>
            <w:bookmarkStart w:id="299" w:name="__Fieldmark__149_3829235807"/>
            <w:bookmarkEnd w:id="29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Министерството на труда и социалната политика по предложение на Агенцията за социално подпомагане за необходимостта, целесъобразността и спазването на изискванията за социалните услуги, които ще се разкрия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3829235807"/>
            <w:bookmarkStart w:id="301" w:name="__Fieldmark__150_3829235807"/>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3829235807"/>
            <w:bookmarkStart w:id="303" w:name="__Fieldmark__151_3829235807"/>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3829235807"/>
            <w:bookmarkStart w:id="305" w:name="__Fieldmark__152_3829235807"/>
            <w:bookmarkEnd w:id="30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оложително становище от Агенцията за социално подпомагане за бъдещо финансиране на социалните услуги като държавно делегирана дей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3829235807"/>
            <w:bookmarkStart w:id="307" w:name="__Fieldmark__153_3829235807"/>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3829235807"/>
            <w:bookmarkStart w:id="309" w:name="__Fieldmark__154_3829235807"/>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3829235807"/>
            <w:bookmarkStart w:id="311" w:name="__Fieldmark__155_3829235807"/>
            <w:bookmarkEnd w:id="31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и/или ремонт на общински сгради, в които се предоставят обществени услуги, с цел подобряване на тяхната енергийна ефективност</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3829235807"/>
            <w:bookmarkStart w:id="313" w:name="__Fieldmark__156_3829235807"/>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3829235807"/>
            <w:bookmarkStart w:id="315" w:name="__Fieldmark__157_3829235807"/>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3829235807"/>
            <w:bookmarkStart w:id="317" w:name="__Fieldmark__158_3829235807"/>
            <w:bookmarkEnd w:id="31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ешение на общинския съвет, потвърждаващо, че дейностите, свързани с инвестиции за подобряването на енергийната ефективност, отговарят на общинската програма за енергийна ефективност на съответната община</w:t>
            </w:r>
          </w:p>
          <w:p>
            <w:pPr>
              <w:pStyle w:val="Normal"/>
              <w:autoSpaceDE w:val="false"/>
              <w:rPr/>
            </w:pPr>
            <w:r>
              <w:rPr/>
            </w:r>
          </w:p>
          <w:p>
            <w:pPr>
              <w:pStyle w:val="Normal"/>
              <w:autoSpaceDE w:val="false"/>
              <w:rPr/>
            </w:pPr>
            <w:r>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3829235807"/>
            <w:bookmarkStart w:id="319" w:name="__Fieldmark__159_3829235807"/>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3829235807"/>
            <w:bookmarkStart w:id="321" w:name="__Fieldmark__160_3829235807"/>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3829235807"/>
            <w:bookmarkStart w:id="323" w:name="__Fieldmark__161_3829235807"/>
            <w:bookmarkEnd w:id="32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t>Обследване за енергийна ефективност придружено от валиден сертификат за енергийни характеристики на сграда в експлоатация, изготвени в съответствие с приложимото национално законодателство</w:t>
            </w:r>
            <w:r>
              <w:rPr>
                <w:lang w:val="bg-BG" w:eastAsia="bg-BG"/>
              </w:rPr>
              <w:t xml:space="preserve"> </w:t>
            </w:r>
          </w:p>
          <w:p>
            <w:pPr>
              <w:pStyle w:val="Normal"/>
              <w:shd w:fill="FFFFFF" w:val="clear"/>
              <w:spacing w:lineRule="auto" w:line="276"/>
              <w:jc w:val="both"/>
              <w:rPr>
                <w:lang w:val="bg-BG" w:eastAsia="bg-BG"/>
              </w:rPr>
            </w:pPr>
            <w:r>
              <w:rPr>
                <w:lang w:val="bg-BG" w:eastAsia="bg-BG"/>
              </w:rPr>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3829235807"/>
            <w:bookmarkStart w:id="325" w:name="__Fieldmark__162_3829235807"/>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3829235807"/>
            <w:bookmarkStart w:id="327" w:name="__Fieldmark__163_3829235807"/>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3829235807"/>
            <w:bookmarkStart w:id="329" w:name="__Fieldmark__164_3829235807"/>
            <w:bookmarkEnd w:id="32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свързани с реконструкция, ремонт, оборудване и/или обзавеждане на общинска образователна инфраструктура с местно значение в селските район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3829235807"/>
            <w:bookmarkStart w:id="331" w:name="__Fieldmark__165_3829235807"/>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3829235807"/>
            <w:bookmarkStart w:id="333" w:name="__Fieldmark__166_3829235807"/>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3829235807"/>
            <w:bookmarkStart w:id="335" w:name="__Fieldmark__167_3829235807"/>
            <w:bookmarkEnd w:id="335"/>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Заповед на министъра на образованието и науката за откриване, преобразуване или промяна на основното общинско училище или средното общинско училище или писмо от министъра на образованието и науката, удостоверяващо статута му и финансиращия орган</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3829235807"/>
            <w:bookmarkStart w:id="337" w:name="__Fieldmark__168_3829235807"/>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3829235807"/>
            <w:bookmarkStart w:id="339" w:name="__Fieldmark__169_3829235807"/>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3829235807"/>
            <w:bookmarkStart w:id="341" w:name="__Fieldmark__170_3829235807"/>
            <w:bookmarkEnd w:id="341"/>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Заповед на кмета на общината и решение на общинския съвет за откриване, преобразуване или промяна на общинската детска градина или писмо от министъра на образованието и науката, удостоверяващо статута и финансиращия орган на детската градина</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3829235807"/>
            <w:bookmarkStart w:id="343" w:name="__Fieldmark__171_3829235807"/>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3829235807"/>
            <w:bookmarkStart w:id="345" w:name="__Fieldmark__172_3829235807"/>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3829235807"/>
            <w:bookmarkStart w:id="347" w:name="__Fieldmark__173_3829235807"/>
            <w:bookmarkEnd w:id="347"/>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b/>
              </w:rPr>
              <w:t>VIII</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eastAsia="bg-BG"/>
              </w:rPr>
            </w:pPr>
            <w:r>
              <w:rPr>
                <w:b/>
              </w:rPr>
              <w:t xml:space="preserve">АДМИНИСТРАТИВНО СЪОТВЕТСТВИЕ - </w:t>
            </w:r>
            <w:r>
              <w:rPr>
                <w:b/>
                <w:lang w:val="bg-BG"/>
              </w:rPr>
              <w:t>Ок</w:t>
            </w:r>
            <w:r>
              <w:rPr>
                <w:b/>
              </w:rPr>
              <w:t xml:space="preserve">омплектовка на проектното предложение-Специфични документи в случай на проект с инвестиции свързани с </w:t>
            </w:r>
            <w:r>
              <w:rPr>
                <w:b/>
                <w:lang w:val="bg-BG" w:eastAsia="bg-BG"/>
              </w:rPr>
              <w:t>дейности по изграждане и/или обновяване на площи за широко обществено полз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3829235807"/>
            <w:bookmarkStart w:id="349" w:name="__Fieldmark__174_3829235807"/>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3829235807"/>
            <w:bookmarkStart w:id="351" w:name="__Fieldmark__175_3829235807"/>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3829235807"/>
            <w:bookmarkStart w:id="353" w:name="__Fieldmark__176_3829235807"/>
            <w:bookmarkEnd w:id="353"/>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pPr>
            <w:r>
              <w:rPr/>
              <w:t>1</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eastAsia="bg-BG"/>
              </w:rPr>
            </w:pPr>
            <w:r>
              <w:rPr>
                <w:lang w:val="bg-BG" w:eastAsia="bg-BG"/>
              </w:rPr>
              <w:t>Документ за собственост, от който да е видно, че имота притежава статут на парк или градина или др. обект, представляващ площ за широко обществено ползване. В случай, че в документа за собственост не е посочено, че имота притежава статут на обект, представляващ площ за широко обществено ползване се представя одобрен общ или подробен устройствен план на урбанизираната територия, от които да е видно, че имота/ите са със статут на обект, представляващ площ за широко обществено ползване.</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3829235807"/>
            <w:bookmarkStart w:id="355" w:name="__Fieldmark__177_3829235807"/>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3829235807"/>
            <w:bookmarkStart w:id="357" w:name="__Fieldmark__178_3829235807"/>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3829235807"/>
            <w:bookmarkStart w:id="359" w:name="__Fieldmark__179_3829235807"/>
            <w:bookmarkEnd w:id="359"/>
            <w:r/>
            <w:r>
              <w:rPr>
                <w:lang w:val="bg-BG"/>
              </w:rPr>
              <w:fldChar w:fldCharType="end"/>
            </w:r>
            <w:r>
              <w:rPr>
                <w:lang w:val="bg-BG"/>
              </w:rPr>
            </w:r>
          </w:p>
        </w:tc>
      </w:tr>
      <w:tr>
        <w:trPr/>
        <w:tc>
          <w:tcPr>
            <w:tcW w:w="670"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6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План схема за разполагане на преместваеми обекти и съоръжения (представя се ако има такива обекти)</w:t>
            </w:r>
          </w:p>
        </w:tc>
        <w:tc>
          <w:tcPr>
            <w:tcW w:w="1416"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3829235807"/>
            <w:bookmarkStart w:id="361" w:name="__Fieldmark__180_3829235807"/>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3829235807"/>
            <w:bookmarkStart w:id="363" w:name="__Fieldmark__181_3829235807"/>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3829235807"/>
            <w:bookmarkStart w:id="365" w:name="__Fieldmark__182_3829235807"/>
            <w:bookmarkEnd w:id="365"/>
            <w:r/>
            <w:r>
              <w:rPr>
                <w:lang w:val="bg-BG"/>
              </w:rPr>
              <w:fldChar w:fldCharType="end"/>
            </w:r>
            <w:r>
              <w:rPr>
                <w:lang w:val="bg-BG"/>
              </w:rPr>
            </w:r>
          </w:p>
        </w:tc>
      </w:tr>
    </w:tbl>
    <w:p>
      <w:pPr>
        <w:pStyle w:val="Normal"/>
        <w:ind w:left="-360" w:hanging="0"/>
        <w:rPr>
          <w:b/>
          <w:b/>
          <w:lang w:val="ru-RU"/>
        </w:rPr>
      </w:pPr>
      <w:r>
        <w:rPr>
          <w:b/>
          <w:lang w:val="ru-RU"/>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I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vAlign w:val="center"/>
          </w:tcPr>
          <w:p>
            <w:pPr>
              <w:pStyle w:val="Normal"/>
              <w:shd w:fill="FEFEFE" w:val="clear"/>
              <w:rPr>
                <w:lang w:val="bg-BG" w:eastAsia="bg-BG"/>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p>
            <w:pPr>
              <w:pStyle w:val="Normal"/>
              <w:rPr>
                <w:lang w:val="bg-BG" w:eastAsia="bg-BG"/>
              </w:rPr>
            </w:pPr>
            <w:r>
              <w:rPr>
                <w:lang w:val="bg-BG" w:eastAsia="bg-BG"/>
              </w:rPr>
              <w:t>3. Регистър БУЛСТАТ</w:t>
            </w:r>
          </w:p>
        </w:tc>
        <w:tc>
          <w:tcPr>
            <w:tcW w:w="968" w:type="dxa"/>
            <w:tcBorders>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lang w:val="bg-BG" w:eastAsia="bg-BG"/>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pPr>
            <w:r>
              <w:rPr>
                <w:lang w:val="bg-BG" w:eastAsia="bg-BG"/>
              </w:rPr>
              <w:t>3. 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кандидатът не са налице обстоятелствата в Декларация Приложение №1.1  и в Декларация Приложение №1.2</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 Декларация Приложение №1.1</w:t>
            </w:r>
          </w:p>
          <w:p>
            <w:pPr>
              <w:pStyle w:val="Normal"/>
              <w:rPr/>
            </w:pPr>
            <w:r>
              <w:rPr>
                <w:lang w:val="bg-BG" w:eastAsia="bg-BG"/>
              </w:rPr>
              <w:t>2. Декларация Приложение №1.2</w:t>
            </w:r>
          </w:p>
          <w:p>
            <w:pPr>
              <w:pStyle w:val="Normal"/>
              <w:shd w:fill="FFFFFF" w:val="clear"/>
              <w:rPr>
                <w:lang w:val="bg-BG" w:eastAsia="bg-BG"/>
              </w:rPr>
            </w:pPr>
            <w:r>
              <w:rPr>
                <w:lang w:val="bg-BG" w:eastAsia="bg-BG"/>
              </w:rPr>
              <w:t>3.ТРРЮЛНЦ</w:t>
            </w:r>
          </w:p>
          <w:p>
            <w:pPr>
              <w:pStyle w:val="Normal"/>
              <w:rPr/>
            </w:pPr>
            <w:r>
              <w:rPr>
                <w:lang w:val="bg-BG" w:eastAsia="bg-BG"/>
              </w:rPr>
              <w:t>4.</w:t>
            </w:r>
            <w:r>
              <w:rPr>
                <w:rFonts w:eastAsia="Calibri"/>
                <w:lang w:val="bg-BG"/>
              </w:rPr>
              <w:t xml:space="preserve"> </w:t>
            </w:r>
            <w:r>
              <w:rPr>
                <w:lang w:val="bg-BG" w:eastAsia="bg-BG"/>
              </w:rPr>
              <w:t>Свидетелство за съдимост</w:t>
            </w:r>
          </w:p>
          <w:p>
            <w:pPr>
              <w:pStyle w:val="Normal"/>
              <w:shd w:fill="FFFFFF" w:val="clear"/>
              <w:spacing w:lineRule="auto" w:line="276"/>
              <w:rPr/>
            </w:pPr>
            <w:r>
              <w:rPr>
                <w:lang w:val="bg-BG" w:eastAsia="bg-BG"/>
              </w:rPr>
              <w:t xml:space="preserve">5. </w:t>
            </w:r>
            <w:r>
              <w:rPr>
                <w:rFonts w:eastAsia="Calibri"/>
                <w:lang w:val="bg-BG"/>
              </w:rPr>
              <w:t>Удостоверение от НАП за липса на задължения</w:t>
            </w:r>
          </w:p>
          <w:p>
            <w:pPr>
              <w:pStyle w:val="Normal"/>
              <w:shd w:fill="FFFFFF" w:val="clear"/>
              <w:spacing w:lineRule="auto" w:line="276"/>
              <w:rPr/>
            </w:pPr>
            <w:r>
              <w:rPr>
                <w:rFonts w:eastAsia="Calibri"/>
                <w:lang w:val="bg-BG"/>
              </w:rPr>
              <w:t>6. Удостоверение от община „Марица“ за липса на задължения</w:t>
            </w:r>
          </w:p>
          <w:p>
            <w:pPr>
              <w:pStyle w:val="Normal"/>
              <w:shd w:fill="FFFFFF" w:val="clear"/>
              <w:spacing w:lineRule="auto" w:line="276"/>
              <w:rPr/>
            </w:pPr>
            <w:r>
              <w:rPr>
                <w:rFonts w:eastAsia="Calibri"/>
                <w:lang w:val="bg-BG"/>
              </w:rPr>
              <w:t>7. Удостоверение, потвърждаващо, че кандидата не е в открито производство по несъстоятелност или не е обявен в несъстоятелност</w:t>
            </w:r>
          </w:p>
          <w:p>
            <w:pPr>
              <w:pStyle w:val="Normal"/>
              <w:shd w:fill="FFFFFF" w:val="clear"/>
              <w:spacing w:lineRule="auto" w:line="276"/>
              <w:rPr/>
            </w:pPr>
            <w:r>
              <w:rPr>
                <w:rFonts w:eastAsia="Calibri"/>
                <w:lang w:val="bg-BG"/>
              </w:rPr>
              <w:t>8. Удостоверение, потвърждаващо, че кандидата не е в процедура по ликвидация</w:t>
            </w:r>
          </w:p>
          <w:p>
            <w:pPr>
              <w:pStyle w:val="Normal"/>
              <w:shd w:fill="FFFFFF" w:val="clear"/>
              <w:spacing w:lineRule="auto" w:line="276"/>
              <w:rPr/>
            </w:pPr>
            <w:r>
              <w:rPr>
                <w:rFonts w:eastAsia="Calibri"/>
                <w:lang w:val="bg-BG"/>
              </w:rPr>
              <w:t>9. Удостоверение за актуално състояни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не са налице обстоятелствата в Декларация Приложение №1.1 и в Декларация Приложение №1.2.</w:t>
            </w:r>
          </w:p>
          <w:p>
            <w:pPr>
              <w:pStyle w:val="Normal"/>
              <w:jc w:val="both"/>
              <w:rPr>
                <w:lang w:val="bg-BG" w:eastAsia="bg-BG"/>
              </w:rPr>
            </w:pPr>
            <w:r>
              <w:rPr>
                <w:lang w:val="bg-BG" w:eastAsia="bg-BG"/>
              </w:rPr>
              <w:t xml:space="preserve">За целта се проверява дали са декларирани всички обстоятелства, съгласно декларация Приложение №1.1 и в декларация Приложение №1.2  и същите са попълнени и подписани от всички лица представляващи кандидата/ползвателя на помощта, негови законни или упълномощени представители, член/ове на управителния му орган, както и временно изпълняващ такава длъжност, както и лицата с правомощия за вземане на решения или контрол по отношение на кандидата/ползвателя на помощта. За кандидати общини декларацията се попълва и подписва само от кмета на общината. </w:t>
            </w:r>
          </w:p>
          <w:p>
            <w:pPr>
              <w:pStyle w:val="Normal"/>
              <w:jc w:val="both"/>
              <w:rPr>
                <w:lang w:val="bg-BG" w:eastAsia="bg-BG"/>
              </w:rPr>
            </w:pPr>
            <w:r>
              <w:rPr>
                <w:lang w:val="bg-BG" w:eastAsia="bg-BG"/>
              </w:rPr>
              <w:t>Извършва се проверка в ТРРЮЛНЦ.</w:t>
            </w:r>
          </w:p>
          <w:p>
            <w:pPr>
              <w:pStyle w:val="Normal"/>
              <w:jc w:val="both"/>
              <w:rPr/>
            </w:pPr>
            <w:r>
              <w:rPr>
                <w:lang w:val="bg-BG" w:eastAsia="bg-BG"/>
              </w:rPr>
              <w:t>В случай, че за кандидата, не може да се направи проверка в ТРРЮЛНЦ, се прави проверка в приложените Удостоверения, потвърждаващи, че кандидата не е в открито производство по несъстоятелност или не е обявен в несъстоятелност,</w:t>
            </w:r>
            <w:r>
              <w:rPr>
                <w:lang w:eastAsia="bg-BG"/>
              </w:rPr>
              <w:t xml:space="preserve"> </w:t>
            </w:r>
            <w:r>
              <w:rPr>
                <w:lang w:val="bg-BG" w:eastAsia="bg-BG"/>
              </w:rPr>
              <w:t>че кандидата не е в процедура по ликвидация и в Удостоверението за актуално състояние /не важи за кандидат община Марица/.</w:t>
            </w:r>
          </w:p>
          <w:p>
            <w:pPr>
              <w:pStyle w:val="Normal"/>
              <w:jc w:val="both"/>
              <w:rPr>
                <w:lang w:val="bg-BG" w:eastAsia="bg-BG"/>
              </w:rPr>
            </w:pPr>
            <w:r>
              <w:rPr>
                <w:lang w:val="bg-BG" w:eastAsia="bg-BG"/>
              </w:rPr>
              <w:t>Проверяват се приложените свидетелства за съдимост.</w:t>
            </w:r>
          </w:p>
          <w:p>
            <w:pPr>
              <w:pStyle w:val="Normal"/>
              <w:jc w:val="both"/>
              <w:rPr>
                <w:lang w:val="bg-BG" w:eastAsia="bg-BG"/>
              </w:rPr>
            </w:pPr>
            <w:r>
              <w:rPr>
                <w:lang w:val="bg-BG" w:eastAsia="bg-BG"/>
              </w:rPr>
            </w:r>
          </w:p>
          <w:p>
            <w:pPr>
              <w:pStyle w:val="Normal"/>
              <w:jc w:val="both"/>
              <w:rPr>
                <w:lang w:val="bg-BG" w:eastAsia="bg-BG"/>
              </w:rPr>
            </w:pPr>
            <w:r>
              <w:rPr>
                <w:lang w:val="bg-BG" w:eastAsia="bg-BG"/>
              </w:rPr>
              <w:t xml:space="preserve">В противен случай се отбелязва отговор "НЕ". </w:t>
            </w:r>
          </w:p>
        </w:tc>
      </w:tr>
      <w:tr>
        <w:trPr>
          <w:trHeight w:val="1103"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4</w:t>
            </w:r>
          </w:p>
        </w:tc>
        <w:tc>
          <w:tcPr>
            <w:tcW w:w="5386" w:type="dxa"/>
            <w:tcBorders>
              <w:left w:val="single" w:sz="4" w:space="0" w:color="000000"/>
              <w:bottom w:val="single" w:sz="4" w:space="0" w:color="000000"/>
              <w:right w:val="single" w:sz="4" w:space="0" w:color="000000"/>
            </w:tcBorders>
            <w:vAlign w:val="center"/>
          </w:tcPr>
          <w:p>
            <w:pPr>
              <w:pStyle w:val="Normal"/>
              <w:rPr/>
            </w:pPr>
            <w:r>
              <w:rPr>
                <w:lang w:val="bg-BG" w:eastAsia="bg-BG"/>
              </w:rPr>
              <w:t xml:space="preserve">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 </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 Финансова информация-източници на финансиране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bottom w:val="single" w:sz="4" w:space="0" w:color="000000"/>
              <w:right w:val="single" w:sz="4" w:space="0" w:color="000000"/>
            </w:tcBorders>
            <w:shd w:fill="FFFFFF" w:val="clear"/>
            <w:vAlign w:val="center"/>
          </w:tcPr>
          <w:p>
            <w:pPr>
              <w:pStyle w:val="Normal"/>
              <w:jc w:val="both"/>
              <w:rPr/>
            </w:pPr>
            <w:r>
              <w:rPr>
                <w:lang w:val="bg-BG" w:eastAsia="bg-BG"/>
              </w:rPr>
              <w:t>В случай, че от предоставените документи е видно, че кандидата е осигурил финансови средства за покриване разликата между пълния размер на одобрените разходи и размера на финансовата помощ, се отговаря с "Д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1.ИСУН;</w:t>
            </w:r>
          </w:p>
          <w:p>
            <w:pPr>
              <w:pStyle w:val="Normal"/>
              <w:jc w:val="both"/>
              <w:rPr/>
            </w:pPr>
            <w:r>
              <w:rPr>
                <w:lang w:val="bg-BG" w:eastAsia="bg-BG"/>
              </w:rPr>
              <w:t>2.Декларация във Формуляра за кандидатстване</w:t>
              <w:b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top w:val="single" w:sz="4" w:space="0" w:color="000000"/>
              <w:right w:val="single" w:sz="4" w:space="0" w:color="000000"/>
            </w:tcBorders>
            <w:vAlign w:val="center"/>
          </w:tcPr>
          <w:p>
            <w:pPr>
              <w:pStyle w:val="Normal"/>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извършена проверка в учредителен акт или устав,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eastAsia="bg-BG"/>
              </w:rPr>
            </w:pPr>
            <w:r>
              <w:rPr>
                <w:b/>
                <w:bCs/>
                <w:lang w:eastAsia="bg-BG"/>
              </w:rPr>
              <w:t>X</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vAlign w:val="center"/>
          </w:tcPr>
          <w:p>
            <w:pPr>
              <w:pStyle w:val="Normal"/>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bg-BG"/>
              </w:rPr>
              <w:t>Проектът включва поне една от допустимите дейности по Мярката в СВОМР</w:t>
              <w:br/>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p>
            <w:pPr>
              <w:pStyle w:val="Normal"/>
              <w:rPr>
                <w:lang w:val="bg-B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4</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 „Марица“.</w:t>
            </w:r>
          </w:p>
        </w:tc>
        <w:tc>
          <w:tcPr>
            <w:tcW w:w="2576" w:type="dxa"/>
            <w:tcBorders>
              <w:top w:val="single" w:sz="4" w:space="0" w:color="000000"/>
              <w:bottom w:val="single" w:sz="4" w:space="0" w:color="000000"/>
            </w:tcBorders>
            <w:shd w:fill="FFFFFF" w:val="clear"/>
            <w:vAlign w:val="cente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община „Марица“, в случай на проект с кандидат за подпомагане община „Марица“</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В случай на проект с кандидат за подпомагане община „Марица“ отговор "ДА" се отбелязва в случай, че дейностите по проекта съответстват на приоритетите на общинския план за развитие на община „Мариц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5</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В случаи на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се кандидатства за социални услуги;</w:t>
            </w:r>
          </w:p>
          <w:p>
            <w:pPr>
              <w:pStyle w:val="Normal"/>
              <w:rPr>
                <w:lang w:val="bg-BG" w:eastAsia="bg-BG"/>
              </w:rPr>
            </w:pPr>
            <w:r>
              <w:rPr>
                <w:lang w:val="bg-BG" w:eastAsia="bg-BG"/>
              </w:rPr>
            </w:r>
          </w:p>
        </w:tc>
        <w:tc>
          <w:tcPr>
            <w:tcW w:w="2576" w:type="dxa"/>
            <w:tcBorders>
              <w:bottom w:val="single" w:sz="4" w:space="0" w:color="000000"/>
              <w:right w:val="single" w:sz="4" w:space="0" w:color="000000"/>
            </w:tcBorders>
            <w:vAlign w:val="center"/>
          </w:tcPr>
          <w:p>
            <w:pPr>
              <w:pStyle w:val="Normal"/>
              <w:rPr>
                <w:lang w:val="bg-BG" w:eastAsia="bg-BG"/>
              </w:rPr>
            </w:pPr>
            <w:r>
              <w:rPr>
                <w:lang w:val="bg-BG" w:eastAsia="bg-BG"/>
              </w:rPr>
              <w:t>1.Формуляр за кандидатстване</w:t>
            </w:r>
          </w:p>
        </w:tc>
        <w:tc>
          <w:tcPr>
            <w:tcW w:w="968" w:type="dxa"/>
            <w:tcBorders>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Отговор "ДА" се отбелязва в случай, че с проектът се кандидатства за социални услуги, в противен случай се отбелязва отговор "НЕ".</w:t>
            </w:r>
          </w:p>
          <w:p>
            <w:pPr>
              <w:pStyle w:val="Normal"/>
              <w:jc w:val="both"/>
              <w:rPr>
                <w:lang w:val="bg-BG" w:eastAsia="bg-BG"/>
              </w:rPr>
            </w:pPr>
            <w:r>
              <w:rPr>
                <w:lang w:val="bg-BG" w:eastAsia="bg-BG"/>
              </w:rPr>
              <w:t xml:space="preserve">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6</w:t>
            </w:r>
          </w:p>
        </w:tc>
        <w:tc>
          <w:tcPr>
            <w:tcW w:w="5386" w:type="dxa"/>
            <w:tcBorders>
              <w:left w:val="single" w:sz="4" w:space="0" w:color="000000"/>
              <w:bottom w:val="single" w:sz="4" w:space="0" w:color="000000"/>
              <w:right w:val="single" w:sz="4" w:space="0" w:color="000000"/>
            </w:tcBorders>
          </w:tcPr>
          <w:p>
            <w:pPr>
              <w:pStyle w:val="Normal"/>
              <w:spacing w:lineRule="auto" w:line="276"/>
              <w:jc w:val="both"/>
              <w:rPr>
                <w:lang w:val="bg-BG" w:eastAsia="bg-BG"/>
              </w:rPr>
            </w:pPr>
            <w:r>
              <w:rPr>
                <w:lang w:val="bg-BG" w:eastAsia="bg-BG"/>
              </w:rPr>
              <w:t>При проекти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когато проектното предложение предвижда закупуването на транспортни средства, транспортните средства се използват за целите на инвестицията.</w:t>
            </w:r>
          </w:p>
          <w:p>
            <w:pPr>
              <w:pStyle w:val="Normal"/>
              <w:spacing w:lineRule="auto" w:line="276"/>
              <w:jc w:val="both"/>
              <w:rPr>
                <w:i/>
                <w:i/>
                <w:lang w:val="bg-BG" w:eastAsia="bg-BG"/>
              </w:rPr>
            </w:pPr>
            <w:r>
              <w:rPr>
                <w:i/>
                <w:lang w:val="bg-BG" w:eastAsia="bg-BG"/>
              </w:rPr>
              <w:t>Важно: Не се предоставя финансова помощ по финансиран изцяло или частично от ЕЗФРСР проект за закупуване на транспортни, включително превозни средства освен  когато са допустими за финансиране съгласно наредбите по прилагане на съответните мерки/подмерки на ПРСР 2014 – 2020 г. и са оборудвани за целите на инвестицията!</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ферта/и, извлечение от каталог на производител/ доставчик/строител и/или проучване в интернет за инвестиции в дълготрайни актив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color w:val="FF0000"/>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p>
            <w:pPr>
              <w:pStyle w:val="Normal"/>
              <w:jc w:val="both"/>
              <w:rPr>
                <w:lang w:val="bg-BG" w:eastAsia="bg-BG"/>
              </w:rPr>
            </w:pPr>
            <w:r>
              <w:rPr>
                <w:lang w:val="bg-BG" w:eastAsia="bg-BG"/>
              </w:rPr>
              <w:t>Отговор "НП" се отбелязва, когато проектът не е за изграждане, реконструкция, ремонт, оборудване и/или обзавеждане на социална инфраструктура за предоставяне на услуги, които не са част от процеса на деинституционализация на деца и възрастни, включително транспортни средства</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7</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bg-BG" w:eastAsia="bg-BG"/>
              </w:rPr>
              <w:t>Във формуляра за кандидатстване са включени индикаторите, съгласно т.7 от Условията за кандидатстване</w:t>
            </w:r>
            <w:r>
              <w:rPr/>
              <w:t xml:space="preserve"> </w:t>
            </w:r>
            <w:r>
              <w:rPr>
                <w:lang w:val="bg-BG" w:eastAsia="bg-BG"/>
              </w:rPr>
              <w:t>и съответната целева стойност, която се очаква да бъде постигната с изпълнението на конкретното проектно предложение</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противен случай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8</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 xml:space="preserve">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п </w:t>
            </w:r>
            <w:r>
              <w:rPr>
                <w:lang w:val="en-GB" w:eastAsia="bg-BG"/>
              </w:rPr>
              <w:t>(</w:t>
            </w:r>
            <w:r>
              <w:rPr>
                <w:lang w:val="bg-BG" w:eastAsia="bg-BG"/>
              </w:rPr>
              <w:t>когато е приложимо</w:t>
            </w:r>
            <w:r>
              <w:rPr>
                <w:lang w:val="en-GB" w:eastAsia="bg-BG"/>
              </w:rPr>
              <w:t>)</w:t>
            </w:r>
            <w:r>
              <w:rPr>
                <w:lang w:val="bg-BG" w:eastAsia="bg-BG"/>
              </w:rPr>
              <w:t>.</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vAlign w:val="cente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pPr>
            <w:r>
              <w:rPr>
                <w:lang w:val="bg-BG" w:eastAsia="bg-BG"/>
              </w:rPr>
              <w:t>3.Документ за собственост или документ за ползване върху имота (земя и/или земеделска земя, и/или друг вид недвижими имоти обект на инвестицията), валиден за срок не по-малък от 6 години, считано от датата на подаване на формуляра за кандидатстване, вписан в районната служба по вписвания, а в случай на договор за аренда на земя - и регистриран в съответната общинска служба на МЗм – важи в случаите по чл. 25, ал. 1, т. 2 и ал. 2</w:t>
            </w:r>
          </w:p>
        </w:tc>
        <w:tc>
          <w:tcPr>
            <w:tcW w:w="968" w:type="dxa"/>
            <w:tcBorders>
              <w:top w:val="single" w:sz="4" w:space="0" w:color="000000"/>
              <w:left w:val="single" w:sz="4" w:space="0" w:color="000000"/>
              <w:bottom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277"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0</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иране и изпълнение на инвестиционните проекти за обектите - недвижими културни ценности, в които ще се извършват дейности по реставрация се осъществяват от лица или под непосредственото ръководство на лица, вписани в регистъра по чл. 165 от Закона за културното наследство.</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 Формуляр за кандидатстване</w:t>
            </w:r>
          </w:p>
          <w:p>
            <w:pPr>
              <w:pStyle w:val="Normal"/>
              <w:rPr>
                <w:lang w:val="bg-BG" w:eastAsia="bg-BG"/>
              </w:rPr>
            </w:pPr>
            <w:r>
              <w:rPr>
                <w:lang w:val="bg-BG" w:eastAsia="bg-BG"/>
              </w:rPr>
              <w:t>3.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се отбелязва в случай, че инвестиционните проекти,  включващи обекти недвижими културни ценности, в които ще се извършват дейности по реставрация, проектирането и изпълнението им ще се осъществява от лица или под непосредственото ръководство на лица, вписани в регистъра по чл. 165 от Закона за културното наследство,  в противен случай се отбелязва отговор "НЕ".  В случай че  инвестиционните проекти не включват обекти недвижими културни ценности се отбелязва отговор "НП". </w:t>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1</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vAlign w:val="center"/>
          </w:tcPr>
          <w:p>
            <w:pPr>
              <w:pStyle w:val="Normal"/>
              <w:jc w:val="center"/>
              <w:rPr>
                <w:lang w:val="bg-BG" w:eastAsia="bg-BG"/>
              </w:rPr>
            </w:pPr>
            <w:r>
              <w:rPr>
                <w:lang w:val="bg-BG" w:eastAsia="bg-BG"/>
              </w:rPr>
              <w:t>12</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vAlign w:val="cente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важи за проекти, включващи инвестиции за закупуване на оборудване и/или обзавеждане и/или транспортни средства и/или мобилни обекти)</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Отговор "НП" се отбелязва при кандидатстване за подпомагане за закупуване на активи които, не са трайно прикрепени към земята, сградите или помещенията и/или за линейни обекти на техническата инфраструктура, за които не се съставят актове за общинска собственост съгласно ЗУТ, освен ако в специален закон е предвидено друго.</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3</w:t>
            </w:r>
          </w:p>
        </w:tc>
        <w:tc>
          <w:tcPr>
            <w:tcW w:w="5386" w:type="dxa"/>
            <w:tcBorders>
              <w:left w:val="single" w:sz="4" w:space="0" w:color="000000"/>
              <w:bottom w:val="single" w:sz="4" w:space="0" w:color="000000"/>
              <w:right w:val="single" w:sz="4" w:space="0" w:color="000000"/>
            </w:tcBorders>
            <w:vAlign w:val="center"/>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vAlign w:val="center"/>
          </w:tcPr>
          <w:p>
            <w:pPr>
              <w:pStyle w:val="Normal"/>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 – представят се на хартиен носител и във формат "xls";</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 xml:space="preserve">Подробни количествено-стойностни сметки за строително-монтажни работи </w:t>
            </w:r>
          </w:p>
        </w:tc>
        <w:tc>
          <w:tcPr>
            <w:tcW w:w="968" w:type="dxa"/>
            <w:tcBorders>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left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4</w:t>
            </w:r>
          </w:p>
        </w:tc>
        <w:tc>
          <w:tcPr>
            <w:tcW w:w="5386" w:type="dxa"/>
            <w:tcBorders>
              <w:top w:val="single" w:sz="4" w:space="0" w:color="000000"/>
              <w:bottom w:val="single" w:sz="4" w:space="0" w:color="000000"/>
              <w:right w:val="single" w:sz="4" w:space="0" w:color="000000"/>
            </w:tcBorders>
            <w:shd w:fill="FFFFFF" w:val="clear"/>
            <w:vAlign w:val="center"/>
          </w:tcPr>
          <w:p>
            <w:pPr>
              <w:pStyle w:val="Normal"/>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 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598"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Продължителността на проекта не надхвърля 12 месеца и крайният срок за изпълнение на дейностите по проекта е до 30 юни 2025 г.</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12 месеца, в противен случай се нанася отговор "НЕ"</w:t>
            </w:r>
          </w:p>
        </w:tc>
      </w:tr>
      <w:tr>
        <w:trPr>
          <w:trHeight w:val="156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т.7„План за изпълнение/Дейности по проекта“; т.11 „Допълнителна информация, необходима за оценка на проектното предложе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bg-BG"/>
              </w:rPr>
            </w:pPr>
            <w:r>
              <w:rPr>
                <w:rFonts w:eastAsia="Calibri"/>
                <w:lang w:val="bg-BG"/>
              </w:rPr>
              <w:t>Всички разходи, включени в бюджета на проектното предложение съответстват изцяло на дейностите, предвидени за изпълнение.</w:t>
            </w:r>
          </w:p>
        </w:tc>
        <w:tc>
          <w:tcPr>
            <w:tcW w:w="2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tcPr>
          <w:p>
            <w:pPr>
              <w:pStyle w:val="Normal"/>
              <w:spacing w:lineRule="auto" w:line="276"/>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rPr>
                <w:rFonts w:eastAsia="Calibri"/>
                <w:lang w:val="bg-BG"/>
              </w:rPr>
            </w:pPr>
            <w:r>
              <w:rPr>
                <w:rFonts w:eastAsia="Calibri"/>
                <w:lang w:val="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Формуляр за кандидатстване / План за изпълнение на дейностите / Описание</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3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222"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по-голяма от нула и кандидатът е заявил интензитет на подпомагане 7</w:t>
            </w:r>
            <w:r>
              <w:rPr>
                <w:lang w:eastAsia="bg-BG"/>
              </w:rPr>
              <w:t>5</w:t>
            </w:r>
            <w:r>
              <w:rPr>
                <w:lang w:val="bg-BG" w:eastAsia="bg-BG"/>
              </w:rPr>
              <w:t xml:space="preserve">%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vAlign w:val="center"/>
          </w:tcPr>
          <w:p>
            <w:pPr>
              <w:pStyle w:val="Normal"/>
              <w:rPr>
                <w:lang w:eastAsia="bg-BG"/>
              </w:rPr>
            </w:pPr>
            <w:r>
              <w:rPr>
                <w:lang w:val="bg-BG" w:eastAsia="bg-BG"/>
              </w:rPr>
              <w:t xml:space="preserve">В случай, че проектът генерира печалба, стойността на показателя „Финансова норма на възвращаемост на инвестицията“ </w:t>
            </w:r>
            <w:r>
              <w:rPr>
                <w:lang w:eastAsia="bg-BG"/>
              </w:rPr>
              <w:t xml:space="preserve">(FRR) </w:t>
            </w:r>
            <w:r>
              <w:rPr>
                <w:lang w:val="bg-BG" w:eastAsia="bg-BG"/>
              </w:rPr>
              <w:t>е по-малка или равна на дисконтовата норма</w:t>
            </w:r>
            <w:r>
              <w:rPr>
                <w:lang w:eastAsia="bg-BG"/>
              </w:rPr>
              <w:t xml:space="preserve"> (</w:t>
            </w:r>
            <w:r>
              <w:rPr>
                <w:lang w:val="bg-BG" w:eastAsia="bg-BG"/>
              </w:rPr>
              <w:t>равна на 4%</w:t>
            </w:r>
            <w:r>
              <w:rPr>
                <w:lang w:eastAsia="bg-BG"/>
              </w:rPr>
              <w:t>)</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Формуляр за </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vAlign w:val="center"/>
          </w:tcPr>
          <w:p>
            <w:pPr>
              <w:pStyle w:val="Normal"/>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6</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w:t>
            </w:r>
            <w:r>
              <w:rPr/>
              <w:t xml:space="preserve"> </w:t>
            </w:r>
            <w:r>
              <w:rPr>
                <w:lang w:val="bg-BG" w:eastAsia="bg-BG"/>
              </w:rPr>
              <w:t>Декларация за изкуствено създадени условия и/или наличие на функционална несамостоятелнос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след проверка на Декларация за изкуствено създадени условия и/или наличие на функционална несамостоятелност, в случай че кандидатът е декларирал липса на изкуствено създадени условия и ангажимент за недопускане на изкуствено създадени условия. В противен случай се нанася отговор "Н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7</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300 000 евро за едно предприятие за период от три години.</w:t>
            </w:r>
          </w:p>
          <w:p>
            <w:pPr>
              <w:pStyle w:val="Normal"/>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 xml:space="preserve">1.Декларация за </w:t>
            </w:r>
          </w:p>
          <w:p>
            <w:pPr>
              <w:pStyle w:val="Normal"/>
              <w:rPr>
                <w:lang w:eastAsia="bg-BG"/>
              </w:rPr>
            </w:pPr>
            <w:r>
              <w:rPr>
                <w:lang w:val="bg-BG" w:eastAsia="bg-BG"/>
              </w:rPr>
              <w:t>минимални помощи, Приложение №2</w:t>
            </w:r>
            <w:r>
              <w:rPr>
                <w:lang w:eastAsia="bg-BG"/>
              </w:rPr>
              <w:t>(</w:t>
            </w:r>
            <w:r>
              <w:rPr>
                <w:lang w:val="bg-BG" w:eastAsia="bg-BG"/>
              </w:rPr>
              <w:t>когато е приложимо</w:t>
            </w:r>
            <w:r>
              <w:rPr>
                <w:lang w:eastAsia="bg-BG"/>
              </w:rPr>
              <w:t>)</w:t>
            </w:r>
          </w:p>
          <w:p>
            <w:pPr>
              <w:pStyle w:val="Normal"/>
              <w:rPr>
                <w:lang w:val="bg-BG" w:eastAsia="bg-BG"/>
              </w:rPr>
            </w:pPr>
            <w:r>
              <w:rPr>
                <w:lang w:val="bg-BG" w:eastAsia="bg-BG"/>
              </w:rPr>
              <w:t>2.Информационна система „Регистър на минималните помощи“</w:t>
            </w:r>
          </w:p>
          <w:p>
            <w:pPr>
              <w:pStyle w:val="Normal"/>
              <w:rPr>
                <w:lang w:val="bg-BG" w:eastAsia="bg-BG"/>
              </w:rPr>
            </w:pPr>
            <w:r>
              <w:rPr>
                <w:lang w:val="bg-BG" w:eastAsia="bg-BG"/>
              </w:rPr>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Отговор "ДА" на настоящия въпрос се нанася ако проверката покаже, че максималният размер на помощта по режим de minimis, за която се кандидатства не надхвърля регламентирания размер, в противен случай се нанася отговор "НЕ"</w:t>
            </w:r>
          </w:p>
          <w:p>
            <w:pPr>
              <w:pStyle w:val="Normal"/>
              <w:jc w:val="both"/>
              <w:rPr>
                <w:lang w:val="bg-BG" w:eastAsia="bg-BG"/>
              </w:rPr>
            </w:pPr>
            <w:r>
              <w:rPr>
                <w:lang w:val="bg-BG" w:eastAsia="bg-BG"/>
              </w:rPr>
              <w:t>При маркиран отговор "НЕ" оценителната комисия следва да извърши корекции в бюджета на проектно предложение</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8</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29</w:t>
            </w:r>
          </w:p>
        </w:tc>
        <w:tc>
          <w:tcPr>
            <w:tcW w:w="5386" w:type="dxa"/>
            <w:tcBorders>
              <w:top w:val="single" w:sz="4" w:space="0" w:color="000000"/>
              <w:bottom w:val="single" w:sz="4" w:space="0" w:color="000000"/>
              <w:right w:val="single" w:sz="4" w:space="0" w:color="000000"/>
            </w:tcBorders>
            <w:vAlign w:val="center"/>
          </w:tcPr>
          <w:p>
            <w:pPr>
              <w:pStyle w:val="Normal"/>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 xml:space="preserve">□ </w:t>
            </w:r>
            <w:r>
              <w:rPr>
                <w:lang w:val="bg-BG" w:eastAsia="bg-BG"/>
              </w:rPr>
              <w:t xml:space="preserve">ДА </w:t>
            </w:r>
          </w:p>
          <w:p>
            <w:pPr>
              <w:pStyle w:val="Normal"/>
              <w:jc w:val="center"/>
              <w:rPr>
                <w:lang w:val="bg-BG" w:eastAsia="bg-BG"/>
              </w:rPr>
            </w:pPr>
            <w:r>
              <w:rPr>
                <w:lang w:val="bg-BG" w:eastAsia="bg-BG"/>
              </w:rPr>
              <w:t xml:space="preserve">□ </w:t>
            </w:r>
            <w:r>
              <w:rPr>
                <w:lang w:val="bg-BG" w:eastAsia="bg-BG"/>
              </w:rPr>
              <w:t xml:space="preserve">НЕ </w:t>
            </w:r>
          </w:p>
          <w:p>
            <w:pPr>
              <w:pStyle w:val="Normal"/>
              <w:jc w:val="center"/>
              <w:rPr>
                <w:lang w:val="bg-BG" w:eastAsia="bg-BG"/>
              </w:rPr>
            </w:pPr>
            <w:r>
              <w:rPr>
                <w:lang w:val="bg-BG" w:eastAsia="bg-BG"/>
              </w:rPr>
              <w:t xml:space="preserve">□ </w:t>
            </w:r>
            <w:r>
              <w:rPr>
                <w:lang w:val="bg-BG" w:eastAsia="bg-BG"/>
              </w:rPr>
              <w:t>НП</w:t>
            </w:r>
          </w:p>
        </w:tc>
        <w:tc>
          <w:tcPr>
            <w:tcW w:w="5246" w:type="dxa"/>
            <w:tcBorders>
              <w:top w:val="single" w:sz="4" w:space="0" w:color="000000"/>
              <w:bottom w:val="single" w:sz="4" w:space="0" w:color="000000"/>
              <w:right w:val="single" w:sz="4" w:space="0" w:color="000000"/>
            </w:tcBorders>
            <w:shd w:fill="FFFFFF" w:val="clear"/>
            <w:vAlign w:val="center"/>
          </w:tcPr>
          <w:p>
            <w:pPr>
              <w:pStyle w:val="Normal"/>
              <w:jc w:val="both"/>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jc w:val="both"/>
        <w:rPr>
          <w:b/>
          <w:b/>
          <w:lang w:val="ru-RU"/>
        </w:rPr>
      </w:pPr>
      <w:r>
        <w:rPr>
          <w:b/>
          <w:lang w:val="ru-RU"/>
        </w:rPr>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4-03-20T12:07:00Z</dcterms:modified>
  <cp:revision>125</cp:revision>
  <dc:subject/>
  <dc:title>                                                                  </dc:title>
</cp:coreProperties>
</file>